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18034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        ПРОЕКТ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u w:val="none"/>
              </w:rPr>
            </w:pPr>
            <w:r>
              <w:rPr>
                <w:bCs/>
                <w:u w:val="none"/>
              </w:rPr>
              <w:t xml:space="preserve">от _______________  </w:t>
            </w:r>
            <w:r>
              <w:rPr>
                <w:u w:val="none"/>
              </w:rPr>
              <w:t>года  №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икола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 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Совета     депутатов    Октябрьск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льского       поселения      № 23   о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 декабря   2015 года    «О бюджет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ктябрьского сельского  поселения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  2016   год» (в редакции реш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4.2016г., №05; от 27.05.2016 г.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1, от 15.08.2016 №16)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 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,от 15.08.2016 №16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1993,4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46,7 тыс. руб. что составляет 10,4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17 от 08.09.2016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твердить объем бюджетных ассигнований на финансовое обеспечение муниципальных программ в 2016 году в сумме 1510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И.А.Малихов     ___________________                   «_____»______________</w:t>
      </w:r>
    </w:p>
    <w:p>
      <w:pPr>
        <w:pStyle w:val="Normal"/>
        <w:rPr/>
      </w:pPr>
      <w:r>
        <w:rPr>
          <w:b/>
        </w:rPr>
        <w:t>Т.И.Нестеренкова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6:00Z</dcterms:created>
  <dc:creator>Зиновьева Е.А.</dc:creator>
  <dc:description/>
  <cp:keywords/>
  <dc:language>en-US</dc:language>
  <cp:lastModifiedBy>##</cp:lastModifiedBy>
  <cp:lastPrinted>2016-10-19T11:57:00Z</cp:lastPrinted>
  <dcterms:modified xsi:type="dcterms:W3CDTF">2016-12-22T14:12:00Z</dcterms:modified>
  <cp:revision>80</cp:revision>
  <dc:subject/>
  <dc:title>Волковское с п</dc:title>
</cp:coreProperties>
</file>